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выписке из Единого государственного реестра недвижимости на Участок, прилагаемой к настоящему Договору и являющеей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4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арендной платы за Участок составляет ________рублей ___ копеек, согласно протоколу № ____ от ________ 2025 года.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составила – __________________ рублей ___ копейки.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ункте 2.1. настоящего договора, за вычетом внесенного задатка, а именно ______________ рублей __ копеек по реквизитам, указанным в п. 2.5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(администрация Ейского городского поселения Ейского района л/с 04183001930) ИНН 2306032420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45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/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 в течение 10 рабочих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одинаковую юридическую силу, и предоставляется: первый экземпляр – Арендатору, второй экземпляр – Арендодателю.</w:t>
      </w:r>
    </w:p>
    <w:p>
      <w:pPr>
        <w:pStyle w:val="Normal"/>
        <w:spacing w:lineRule="auto" w:line="252"/>
        <w:ind w:right="-1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выписка из Единого государственного реестра недвижимости на Участок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11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5-05-13T11:54:00Z</dcterms:modified>
  <cp:revision>8</cp:revision>
  <dc:subject>под ИЖС</dc:subject>
  <dc:title>Договор аренды</dc:title>
</cp:coreProperties>
</file>